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713295075"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057754992"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